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2 Accompagnement à la mise en œuvr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présente consultation concerne le lot 2 « Accompagnement des établissements de santé adhérents du GCS UniHA dans la mise en œuvre des actions recommandées par l’AFA pour mettre en œuvre un dispositif anticorruption ». 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565681253"/>
      <w:bookmarkStart w:id="1" w:name="__Fieldmark__0_565681253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565681253"/>
      <w:bookmarkStart w:id="3" w:name="__Fieldmark__1_565681253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565681253"/>
      <w:bookmarkStart w:id="5" w:name="__Fieldmark__2_565681253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565681253"/>
      <w:bookmarkStart w:id="7" w:name="__Fieldmark__3_565681253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4_565681253"/>
      <w:bookmarkStart w:id="9" w:name="__Fieldmark__4_565681253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5_565681253"/>
      <w:bookmarkStart w:id="11" w:name="__Fieldmark__5_565681253"/>
      <w:bookmarkEnd w:id="11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1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L’indication des noms et qualifications professionnelles pertinentes des personnes physiques chargées de l’exécution du march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21:00Z</dcterms:modified>
  <cp:revision>8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